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Częstochowa, dnia 21.06.2013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76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 NA ZAPYT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SPECYFIKACJI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OSTĘPOWANIU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KOMPLEKSOWĄ OBSŁUGĘ BANKOWĄ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0"/>
          <w:u w:val="single"/>
        </w:rPr>
        <w:t>AKADEMII IM. JANA DŁUGOSZA W CZĘSTOCHOW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ziałając zgodnie z art. 38 ust. 1 i 2 ustawy Prawo zamówień publicznych, informuje że w niniejszym postępowaniu wpłynęły zapytania do specyfikacji istotnych warunków zamówienia o stepującej treśc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1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twierdzenie, że wszystkie przelewy będą realizowane w formie elektronicznej poprzez system bankowości elektronicznej. Przelewy w formie papierowej realizowany byłyby jedynie w sytuacjach awar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danie średniomiesięcznej liczby (w szt.) wszystkich wpłat gotówkowych realizowanych w ramach zamówienia w placówce/punkcie Wykonawcy w podziale na PLN i poszczególne waluty ob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płaty były dokonywane tylko w pln. Średniomiesięczna ilość 4,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ytanie 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danie średniomiesięcznej liczby (w szt.) wszystkich wypłat gotówkowych realizowanych w ramach zamówienia w placówce/punkcie Wykonawcy w podziale na PLN i poszczególne waluty ob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płaty były dokonywane tylko w pln. Średniomiesięczna ilość 5,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twierdzenie w jakich walutach będzie prowadzona obsługa gotówkowa z uwagi na fakt, iż stwierdzenie w każdej walucie jest zbyt ogó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n moment w PLN i EUR ale nie wykluczamy prowadzenia kont w przyszłości w jakiejkolwiek walucie obc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importu przelewów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rosimy o podanie dokładnej nazwy-wersji-modułu systemu finansowo-księgowego z którego będzie eksportowany plik z płatnościami i wczytywany do bankowości elektronicznej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jakie formaty w zakresie pliku z płatnościami obsługuje system zamawiającego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prosimy o udostępnienie przykładowego pliku z przelewami (z zaszyfrowanymi danym) w celu zapoznania się Wykonawcy z jego struktur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HOMEBANK (wersja: 8.40) firmy  MacroSoft S.A.  obecnie Macrologic S.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liki oparte o system MultiCash plik p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ykładowy plik przekazujemy w załącz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bierania wyciągów: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 prosimy o podanie dokładnej nazwy-wersji-modułu systemu finansowo-księgowego do którego będą pobierane wyciągi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jakie formaty w zakresie wczytywanych plikówwyciągów obsługują powyższe systemy?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KASA: Program obsługi kasy (wersja: 8.40) firmy MacroSoft S.A. obecnie Macrologic S.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liki oparte o system MultiCash plik pli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7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bezkolejkowej obsługi – prosimy o wyrażenie zgody na obsługę zamawiającego w dedykowanej klientom instytucjonalnym kasie banku jako spełnienie bezkolejkowej obsługi. Kasa ta dedykowana jest klientom instytucjonalnym i największym jednostkom w związku z powyższym kolejki w dedykowanej kasie są minimalne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8. 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simy o doprecyzowanie tabeli z zestawieniem ilościowym, zał. opis przedmiotu zamówienia: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czy poprzez przelewy masowe zamawiający rozumie, przelewy przychodzące w ramach usługi identyfikacji masowych płatności?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/ czy liczba wpłat gotówkowych w roku 2012 w ilości 180 sztuk dotyczy zaro wpłat własnych zamawiającego jak i wpłat obcych np. studentów?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iczba 27 396 dot. ilości tylko przelewów wychodzących, np. wynagrodzeń. Nie dot. np wpłat studentów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t. zarówno wpłat własnych Kasjera AJD (zamknięte) jak i otwartych (pracownicy, studenci), z wykluczeniem wpłat na konta indywidualne (płatności masowe)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oprocentowania rachunków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/ prosimy o potwierdzenie, że dla oprocentowania rachunków zamawiającego zastosowanie ma stawka WIBID 1M zmienna codziennie (aktualizowana codziennie).Saldo środków na rachunkach bankowych (a’viasta) charakteryzuje się codzienną zmiennością i w związku z tym banki stosują stawkę WIBID 1M zmienną codziennie jako podstawę zmienności oprocentowania środków na rachunkach bankow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osimy o wyrażenie zgody aby odsetki za dany miesiąc kalendarzowy były naliczane i dopisywane ostatniego dnia roboczego danego miesiąca i obejmowały pełny miesiąc tj. okres od pierwszego dnia kalendarzowego danego miesiąca do ostatniego dnia kalendarzowego danego miesiąca. Dzięki czemu zamawiający będzie miał w danym miesiącu skapitalizowane pełne odsetki za cały dany miesią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TA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A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10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danie liczby użytkowników bankowości elektronicznej (zarówno wprowadzających jak i autoryzujących płatności)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użytkowników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11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twierdzenie, że Zamawiający wyraża zgodę na podpisanie z wybranym Wykonawcą dodatkowych umów produktowych wymaganych wewnętrznymi procedurami banku oraz zapisami ustaw chociażby ustawą z dnia 12 września 2002 r. o elektronicznych instrumentach płatniczych czy też Ustawą Prawo Bankowe. Postanowienia ww. umów (np. rachunku bankowego, kredytuitp.) będą zgodne ze Specyfikacją Istotnych Warunków Zamówienia oraz ofertą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K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12. 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imy o potwierdzenie, że Zamawiający zapewni użytkownikom systemu komputery spełniające poniższe wymagania techniczne?: </w:t>
      </w:r>
    </w:p>
    <w:p>
      <w:pPr>
        <w:pStyle w:val="Zwykytekst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 Procesor taktowany zegarem 1.0 GHz, </w:t>
        <w:tab/>
        <w:tab/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Pamięć operacyjna (RAM) 512 MB lub więcej,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 Karta graficzna, </w:t>
        <w:tab/>
        <w:tab/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monitory obsługujące wyświetlanie w rozdzielczości 1024x768,True Color,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wolne miejsce na dysku twardym Powyżej 250 MB,</w:t>
        <w:tab/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 system operacyjny Windows 9x, 2000, XP, Vista, 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 przeglądarka internetowa Microsoft Internet Explorer w wersji 6.0 lub nowszy, 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 Java SUN Wersja 1.4.2_03 lub nowsza, </w:t>
        <w:tab/>
        <w:tab/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program Adobe Reader 5.0 lub nowszy,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program do obsługi plików z archiwum (spakowanych) typu "zip"; 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ieć /dostęp do Internetu:- transfer do/z sieci zewnętrznej (pojedynczej stacji) min.56 kbs, zalecamy 128kbs; 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otwarte porty http (80) i https (443); </w:t>
      </w:r>
    </w:p>
    <w:p>
      <w:pPr>
        <w:pStyle w:val="ListParagraph"/>
        <w:tabs>
          <w:tab w:val="clear" w:pos="708"/>
          <w:tab w:val="left" w:pos="142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brak skanowania, blokowania oraz cache'owania apletów Javy i Active X dla wskazanych przez bank adresów serwerów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ytanie 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ązaniu do ogłoszonego przetargu na obsługę bankową zwracam się z prośbą o:</w:t>
        <w:br/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składania ofert do dnia 19.07.2013r. w związku z koniecznością przeprowadzenia procedury kredytowej,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sprawozdania finansowego za ostatnie 2 lata podpisane zgodnie z zasadami określonymi we właściwych regulacjach dotyczących Państwa Uczelni,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opinii RIO dotyczącej wykonania budżetu JST za poprzedni rok budżetowy (o ile jest sporządzona)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ognozy budżetu na okres wnioskowanego finan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ytanie 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IWZ jako jeden z przedmiotów przetargu jest udzielenie kredytu obrotowego w kwocie 2.500.000,- zł na okres 36 miesięcy.  Czy mogę Panią prosić o udostępnienie danych finansowych (w tym zatwierdzony bilans oraz rachunek zysków i strat za ostanie 2 lata obrachunkowe i ostatni kwartał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y się z prośba o wydłużenie terminu składania ofert do 12.07.2013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 na pytania nr 13, 14, 15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Zamawiający przekazuje w załączeni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sprawozdanie finansowe za ostatnie dwa l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rognozę budżetu na okres wnioskowanego finans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osiada (nie sporządza) sprawozdań kwartal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mawiający informuje, że</w:t>
      </w:r>
      <w:r>
        <w:rPr>
          <w:rFonts w:cs="Arial" w:ascii="Arial" w:hAnsi="Arial"/>
          <w:b/>
          <w:sz w:val="22"/>
          <w:szCs w:val="22"/>
        </w:rPr>
        <w:t xml:space="preserve"> termin składania ofert ulega przedłużeniu i upływa w dniu 12.07.2013 r. o godzinie 09:00 </w:t>
      </w:r>
      <w:r>
        <w:rPr>
          <w:rFonts w:cs="Arial" w:ascii="Arial" w:hAnsi="Arial"/>
          <w:sz w:val="22"/>
          <w:szCs w:val="22"/>
        </w:rPr>
        <w:t>Otwarcie ofert nastąpi w tym samym dniu o godzinie 12.07.2013 o godzinie 09:3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LERZ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gr Mariola Pta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lainTextChar">
    <w:name w:val="Plain Text Char"/>
    <w:basedOn w:val="Domylnaczcionkaakapitu"/>
    <w:qFormat/>
    <w:rPr>
      <w:rFonts w:ascii="Consolas" w:hAnsi="Consolas" w:cs="Consolas"/>
      <w:sz w:val="21"/>
      <w:szCs w:val="21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6:00Z</dcterms:created>
  <dc:creator>abojarska</dc:creator>
  <dc:description/>
  <cp:keywords/>
  <dc:language>en-US</dc:language>
  <cp:lastModifiedBy>abojarska</cp:lastModifiedBy>
  <cp:lastPrinted>2013-06-21T12:58:00Z</cp:lastPrinted>
  <dcterms:modified xsi:type="dcterms:W3CDTF">2013-06-21T10:59:00Z</dcterms:modified>
  <cp:revision>5</cp:revision>
  <dc:subject/>
  <dc:title>Częstochowa, dnia 16</dc:title>
</cp:coreProperties>
</file>